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" w:hAnsi="Times" w:cs="Times"/>
          <w:sz w:val="32"/>
          <w:szCs w:val="32"/>
        </w:rPr>
      </w:pPr>
      <w:r>
        <w:rPr>
          <w:rFonts w:cs="Arial" w:ascii="Arial" w:hAnsi="Arial"/>
          <w:sz w:val="38"/>
          <w:szCs w:val="38"/>
          <w:u w:val="single"/>
        </w:rPr>
        <w:t>The Great Depression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What year did the Great Depression start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929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What also happened the same year the Great Depression started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crash of the stock market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What was the crash of the stock market also known as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lack Tuesday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Name 3 events that occurred that led the U.S. to the great depression.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crash of the stock market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 dust bowls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 drought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b/>
          <w:bCs/>
          <w:sz w:val="28"/>
          <w:szCs w:val="28"/>
        </w:rPr>
        <w:t xml:space="preserve"> Out of all the jobs/occupations in the U.S., which one was effected the most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farmers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What did people resort to doing once they lost their jobs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acking up their families and moving, hoping to find work.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 Was the percent of unemployment high or low? What percent was it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igh at 30%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During what event in history did the Great Depression start to come to an end? Why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orld War 2 because other countries are looking towards America for supplies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What did families have to sacrifice from their children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e kids couldn’t have nice clothes, toys, or sometimes go to school.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What necessities did America lack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rofits, crops, and other needed supplies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1. Was the Great Depression a good time in American history? Why or why not?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o because the lack of supplies and crops. Also a lot of people lost their jobs and needed money . The government wasn’t able to give people what they needed to be well off so everyone was sad.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9:00Z</dcterms:created>
  <dc:creator>Rebecca Young</dc:creator>
  <dc:description/>
  <cp:keywords/>
  <dc:language>en-US</dc:language>
  <cp:lastModifiedBy>Rebecca Young</cp:lastModifiedBy>
  <dcterms:modified xsi:type="dcterms:W3CDTF">2012-02-29T14:09:00Z</dcterms:modified>
  <cp:revision>2</cp:revision>
  <dc:subject/>
  <dc:title/>
</cp:coreProperties>
</file>